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招標文件規定應附之文件裝於此外標封內，外標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694" w:hanging="4694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標案名稱：「旗南分場外牆修繕工程」委託設計、監造技術服務採購案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「旗南分場外牆修繕工程」委託設計、監造技術服務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20-08-07T14:31:00Z</cp:lastPrinted>
  <dcterms:modified xsi:type="dcterms:W3CDTF">2020-08-07T06:34:00Z</dcterms:modified>
  <cp:revision>132</cp:revision>
  <dc:subject/>
  <dc:title>                                                                                          </dc:title>
</cp:coreProperties>
</file>